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87"/>
                <w:sz w:val="44"/>
                <w:szCs w:val="44"/>
              </w:rPr>
              <w:t>麻薬等原料輸出業</w:t>
            </w:r>
            <w:r>
              <w:rPr>
                <w:rFonts w:ascii="ＭＳ 明朝;MS Mincho" w:hAnsi="ＭＳ 明朝;MS Mincho" w:cs="ＭＳ 明朝;MS Mincho"/>
                <w:spacing w:val="2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44"/>
                <w:szCs w:val="44"/>
              </w:rPr>
              <w:t>受理証明書再交付申請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書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年月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交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麻薬等原料輸出業者業務届受理証明書の再交付を申請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2T18:10:00Z</cp:lastPrinted>
  <dcterms:modified xsi:type="dcterms:W3CDTF">2012-07-10T05:26:00Z</dcterms:modified>
  <cp:revision>11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