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　　　　　　捨印</w:t>
      </w:r>
    </w:p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麻薬等原料輸出業者業務廃止届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769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届出年月日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  年  月  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廃止の事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その年月日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ため、平成  年  月  日</w:t>
            </w:r>
          </w:p>
        </w:tc>
      </w:tr>
      <w:tr>
        <w:trPr>
          <w:trHeight w:val="5663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業務廃止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  年  月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63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届出義務者続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2T18:10:00Z</cp:lastPrinted>
  <dcterms:modified xsi:type="dcterms:W3CDTF">2012-07-10T05:28:00Z</dcterms:modified>
  <cp:revision>1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