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44"/>
                <w:szCs w:val="44"/>
              </w:rPr>
              <w:t>麻薬等原料輸出業</w:t>
            </w:r>
            <w:r>
              <w:rPr>
                <w:rFonts w:ascii="ＭＳ 明朝;MS Mincho" w:hAnsi="ＭＳ 明朝;MS Mincho" w:cs="ＭＳ 明朝;MS Mincho"/>
                <w:spacing w:val="2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44"/>
                <w:szCs w:val="44"/>
              </w:rPr>
              <w:t>受理証明書再交付申請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書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令和　年　月　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交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麻薬等原料輸出業者業務届受理証明書の再交付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18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18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