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sz w:val="26"/>
          <w:szCs w:val="26"/>
        </w:rPr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１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pacing w:val="2"/>
          <w:sz w:val="26"/>
          <w:szCs w:val="2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就　任　承　諾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（申　請　者　名）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名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39" w:firstLine="24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私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大学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が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介護福祉士養成施設指定を受ける養成施設又は学校の種別）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として指定の際に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学部○○学科○○コース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において、下記科目を担当する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専任又は非常勤の別）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教員として就任すること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承諾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担当科目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○○論、○○論、・・・</w:t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．就任期日　　　　　 　○年○月○日</w:t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43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18-03-07T02:57:00Z</dcterms:modified>
  <cp:revision>4</cp:revision>
  <dc:subject/>
  <dc:title>（様式例）時 間 割 （ 年 期） 月曜日火曜日水曜日木曜日金曜日 Ａｸﾗｽ Ｂｸﾗｽ Ａｸﾗｽ Ｂｸﾗｽ Ａｸﾗｽ Ｂ</dc:title>
</cp:coreProperties>
</file>